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348" w:hanging="0"/>
        <w:rPr/>
      </w:pPr>
      <w:r>
        <w:rPr>
          <w:rFonts w:cs="Calibri" w:ascii="Times New Roman" w:hAnsi="Times New Roman"/>
          <w:sz w:val="24"/>
          <w:szCs w:val="24"/>
        </w:rPr>
        <w:t xml:space="preserve">Приложение № 18                                                                                                                                                                         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</w:t>
        <w:br/>
        <w:t>2025 годы»</w:t>
      </w:r>
    </w:p>
    <w:p>
      <w:pPr>
        <w:pStyle w:val="Normal"/>
        <w:widowControl w:val="false"/>
        <w:spacing w:lineRule="auto" w:line="240" w:before="0" w:after="0"/>
        <w:ind w:left="10348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(в редакции постановления </w:t>
      </w:r>
    </w:p>
    <w:p>
      <w:pPr>
        <w:pStyle w:val="Normal"/>
        <w:widowControl w:val="false"/>
        <w:spacing w:lineRule="auto" w:line="240" w:before="0" w:after="0"/>
        <w:ind w:left="10348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Кабинета Министров </w:t>
      </w:r>
    </w:p>
    <w:p>
      <w:pPr>
        <w:pStyle w:val="Normal"/>
        <w:widowControl w:val="false"/>
        <w:spacing w:lineRule="auto" w:line="240" w:before="0" w:after="0"/>
        <w:ind w:left="10348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widowControl w:val="false"/>
        <w:spacing w:lineRule="auto" w:line="240" w:before="0" w:after="0"/>
        <w:ind w:left="10348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от ______ 2023 № _______)</w:t>
      </w:r>
    </w:p>
    <w:p>
      <w:pPr>
        <w:pStyle w:val="Normal"/>
        <w:widowControl w:val="false"/>
        <w:spacing w:lineRule="auto" w:line="240" w:before="0" w:after="0"/>
        <w:ind w:left="10348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 модернизации школьных систем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государственной программы Российской Федерации «Развитие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9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6"/>
        <w:gridCol w:w="1950"/>
        <w:gridCol w:w="2740"/>
        <w:gridCol w:w="1081"/>
        <w:gridCol w:w="1459"/>
        <w:gridCol w:w="1701"/>
        <w:gridCol w:w="1418"/>
        <w:gridCol w:w="1558"/>
        <w:gridCol w:w="567"/>
        <w:gridCol w:w="567"/>
      </w:tblGrid>
      <w:tr>
        <w:trPr>
          <w:tblHeader w:val="true"/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ъекта               и адрес объек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проекта, кв.мет-ров или мест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ое министерство, ведом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 (всего, в том числе за счет средств федерального бюджета, бюджета Республики Татарстан, местного бюджета, внебюджетных источников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нансирование, млн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кущих ценах)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-</w:t>
            </w:r>
            <w:r>
              <w:rPr>
                <w:rFonts w:cs="Times New Roman" w:ascii="Times New Roman" w:hAnsi="Times New Roman"/>
              </w:rPr>
              <w:t>й год</w:t>
            </w:r>
          </w:p>
        </w:tc>
      </w:tr>
    </w:tbl>
    <w:p>
      <w:pPr>
        <w:pStyle w:val="Normal"/>
        <w:spacing w:lineRule="atLeast" w:line="19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6"/>
        <w:gridCol w:w="1950"/>
        <w:gridCol w:w="2740"/>
        <w:gridCol w:w="1081"/>
        <w:gridCol w:w="1459"/>
        <w:gridCol w:w="1701"/>
        <w:gridCol w:w="1418"/>
        <w:gridCol w:w="1558"/>
        <w:gridCol w:w="567"/>
        <w:gridCol w:w="567"/>
        <w:gridCol w:w="567"/>
      </w:tblGrid>
      <w:tr>
        <w:trPr>
          <w:tblHeader w:val="true"/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я Кабинета Министров Республики Татарстан от 25.02.2022 № 365-р (с изменениями, от 30.06.2022 № 1311-р, от 18.10.2022 № 2223-р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.12.2022 № 2820-р, от 09.02.2023 № 330-р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ыз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яя общеобразовательная школа № 2» г.Агрыз, 422230, Республика Татарстан, Агрызский муниципальный район, г.Агрыз, ул.Гагарина, д.5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788905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788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859270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8592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ыз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яя общеобразовательная школа № 3 имени Тази Гиззата» г.Агрыз, 422230, Республика Татарстан, Агрызский муниципальный район, г.Агрыз, ул.Октябрь-ская, д.2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25568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2556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,837125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,83712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ыз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учуковская средняя общеобразовательная школа», 422210, Республика Татарстан, Агрызский муниципальный район, с.Нижнее Кучуково, ул.Тукая, д.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60468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6046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069789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06978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Ялкынская основная общеобразовательная школа», 422908, Республика Татарстан, Алексеевский муниципальный район, д.Ялкын, ул.Гагарина, д.4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200635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20063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800424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8004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еченская основная общеобразовательная школа», 422931, Республика Татарстан, Алексеевский муниципальный  район, с.Речное, ул.Ком-сомольская, д.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274366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27436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16244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1624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МБОУ «Средняя общеобра-зовательная школа № 21 –</w:t>
            </w:r>
            <w:r>
              <w:rPr>
                <w:rFonts w:cs="Times New Roman" w:ascii="Times New Roman" w:hAnsi="Times New Roman"/>
              </w:rPr>
              <w:t xml:space="preserve"> образовательный центр «Дай 5» г.Альметьевска, 423457, Республика Татарстан, Альметьевский муниципальный район, г.Альметьевск, ул.Гафиа-туллина, д.2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9324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93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954941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95494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Маметьевская основная общеобразовательная школа», 423422, Республика Татарстан, Альметьевский муниципальный район, с.Маме-тьево, ул.Советская, д.11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94166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941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,29444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,2944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редняя общеобразовательная школа                № 17» г.Альметьевска, 423461, Республика Татарстан, Альметьевский муниципальный район, г.Альметьевск, ул.Шев-ченко, д.8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979599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97959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986399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98639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яя общеобразовательная школа                   №12» г.Альметьевска, 423450, Республика Татарстан, Альметьевский муниципальный район, г.Альметьевск, ул.М.Джа-лиля, д.4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085044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08504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056696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05669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ОУ «Кичуйская средняя общеобразовательная школа»</w:t>
              <w:tab/>
              <w:t xml:space="preserve">, 423468, Республика Татарстан, Альметьевский муниципальный </w:t>
            </w:r>
            <w:r>
              <w:rPr>
                <w:rFonts w:cs="Times New Roman" w:ascii="Times New Roman" w:hAnsi="Times New Roman"/>
                <w:spacing w:val="-6"/>
              </w:rPr>
              <w:t>район, с.Кичуй, ул.Школь</w:t>
            </w:r>
            <w:r>
              <w:rPr>
                <w:rFonts w:cs="Times New Roman" w:ascii="Times New Roman" w:hAnsi="Times New Roman"/>
              </w:rPr>
              <w:t>-ная, д.1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,9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987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,9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9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61991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61991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редняя общеобразовательная школа № 10 с углубленным изучением отдельных предметов» г.Альметьевска, 423458, Республика Татарстан, Альметьевский муниципальный район, г.Аль-метьевск, ул.Лермонтова, д.1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50936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5093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672908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67290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яя общеобразовательная школа № 1 им.М.К.Тагирова» г.Аль-метьевска, 423462, Республика Татарстан, Альметьевский муниципальный район, г.Альметьевск, ул.Тагирова, д.3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05847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05847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038985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03898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ульшариповская средняя общеобразовательная школа», 423401, Республика Татарстан, Альметьевский муниципальный район, с.Кульша-рипово, ул.Тукая, д.54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0669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0669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0446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044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ОУ «Лицей №2» г.Альметьевска, 423455, Республика Татарстан, Альметьевский </w:t>
            </w:r>
            <w:r>
              <w:rPr>
                <w:rFonts w:cs="Times New Roman" w:ascii="Times New Roman" w:hAnsi="Times New Roman"/>
                <w:spacing w:val="-4"/>
              </w:rPr>
              <w:t>муниципальный район, г.Альметь</w:t>
            </w:r>
            <w:r>
              <w:rPr>
                <w:rFonts w:cs="Times New Roman" w:ascii="Times New Roman" w:hAnsi="Times New Roman"/>
              </w:rPr>
              <w:t>-евск, пр.Строителей, д.1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,67512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,675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783418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78341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таромихайловская средняя общеобразовательная школа», 423449, Республика Татарстан, Альметьевский муниципальный район, д.Ирекле, ул.Школьная, д.4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83114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831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22076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220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яя общеобразовательная школа № 3» г.Альметьевска, 423451, Республика Татарстан, Альметьевский муниципальный район, г.Аль-метьевск, ул.8 Марта, д.3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9099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909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9399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939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" w:leader="none"/>
              </w:tabs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Миннибаевская средняя общеобразовательная школа», 423423, Республика Татарстан, Альметьевский муниципальный район, с.Мин-нибаево, ул.Ф.Карими, д.33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6551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655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77008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77008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алейкинская средняя общеобразовательная школа с углубленным изучением отдельных предметов», 423410, Республика Татарстан, Альметьевский муниципальный район, с.Калейкино, ул.Школь-ная, д.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832087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83208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22139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22139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Урсалинская основная общеобразовательная школа» г.Аль-метьевска, 423408, Республика Татарстан, Альметьевский муниципальный район, г.Альметь-евск, мкр.Урсала, ул.Ба-хорина, д.120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100467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10046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066978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06697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сто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ебалтаевская основная общеобразовательная школа имени Героя Советского Союза Абзалова Рема Абзаловича», 422344, Республика Татарстан, Апастовский муниципальный район, с.Среднее Балтаево, ул.Новая, д.2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61597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615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74398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7439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сто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атламышевская основная общеобразовательная школа», 422364, Республика Татарстан, Апастовский муниципальный район, с.Сатла-мышево, ул.Школьная, д.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95614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956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970761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97076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сто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Деушевская основная общеобразовательная школа», 422361, Республика Татарстан, Апастовский муниципальный район, с.Деуше-во, ул.Просвещения, д.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909426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9094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2729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272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сто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тароюмралинская средняя общеобразовательная школа», 422357, Республика Татарстан, Апастовский муниципальный район, с.Старый Юмралы, ул.Акберова, д.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38043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3804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86955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8695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сто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Чуру-Барышев-ская основная общеобразовательная школа», 422352, Республика Татарстан, Апастовский муниципальный район,  с.Чуру-Барышево, ул.Га-гарина, д.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941512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94151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294342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29434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ано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тароишлинская средняя общеобразовательная школа», 422475, Республика Татарстан, Дрожжановский муниципальный район, с.Старые Ишли, ул.Центральная, д.1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,9167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,916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611193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61119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ано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Марсовская средняя общеобразовательная школа»</w:t>
              <w:tab/>
              <w:t>, 422472, Республика Татарстан, Дрожжановский муниципальный район, с.Нижний Каракитан, ул.Школьная, д.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65940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659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10627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10627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доль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Гимназия № 5», 422550, Республика Татарстан, Зеленодольский муниципальный район, г.Зеленодольск, ул.Гоголя, д.6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341474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34147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894316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89431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доль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Васильевская средняя общеобразовательная школа № 2 имени Героя Советского Союза Николая Соболева», 422530, Республика Татарстан, Зеленодольский муниципальный район, пгт.Васи-льево, ул.Праздничная, д.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422517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42251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61501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61501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биц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таротябердинская средняя общеобразовательная школа имени  М.К.Кузьмина», 422337, Республика Татарстан, Кайбицкий муниципальный район, с.Старое Тябердино, ул.Советская, д.2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290087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29008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26725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267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мор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укморская средняя школа № 3», 422112, Республика Татарстан, Кукморский муниципальный район, г.Кукмор, ул.Нур Баяна, д.4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4902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490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,326821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,3268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мор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Нырьинская сред-няя школа им.М.П.Про-копьева», 422123, Республика Татарстан, Кукморский муниципальный район, с.Нырья, ул.Комсо-мольская, д.6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857557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85755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905038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90503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иш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ирбинская средняя общеобразовательная школа»</w:t>
              <w:tab/>
              <w:t>, 422626, Республика Татарстан, Лаишевский муниципальный район, с.Кирби, ул.Юности, д.10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15633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156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770889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77088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дыш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Дюсьметьевская средняя общеобразовательная школа», 422150, Республика Татарстан, Мамадышский муниципальный район, с.Дюсь-метьево, ул.Молодежная, д.1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073675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07367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,715783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,71578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дыш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емеш-Кульская основная общеобразовательная школа», 422147, Республика Татарстан, Мамадышский муниципальный район, с.Кемеш-Куль, ул.Центральная, д.9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073675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07367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357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,715783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,71578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дыш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ляушская средняя общеобразовательная школа», 422142, Республика Татарстан, Мамадышский муниципальный район, с.Кляуш, ул.Тогу-зинская, д.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5504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550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366969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36696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дыш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Малосуньская основная общеобразовательная школа», 422173, Республика Татарстан, Мамадышский муниципальный район, с.Малая Сунь, ул.Советская, д.17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905844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90584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937229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93722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зелин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Верхнетакерменская основная общеобразовательная школа имени Габделхая Сабитова», 423716, Республика Татарстан, Мензелинский муниципальный район, с.Верхний Такермен, ул.Школьная, д.1Б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92915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9291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57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286102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,28610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зелин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Николаевская основная общеобразовательная школа имени   С.А.Кузнецова», 423722, Республика Татарстан, Мензелинский муниципальный район, с.Нико-лаевка, ул.Мирная, д.5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8609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860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57394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57394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люмовский 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алауз-Мухан-ская основная общеобразовательная школа», 423991, Республика Татарстан, Муслюмовский муниципальный район, с.Салауз-Мухан, ул.Коо-перативная, д.85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29926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299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57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,53284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,532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Нижнекамская школа-интернат «Надежда» для детей с ограниченными возможностями здоровья», 423570, Республика Татарстан, Нижнекамский муниципальный район, г.Нижнекамск, пр.Строителей, д.5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40938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409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939591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93959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Нижнекамская школа-интернат «Надежда» для детей с ограниченными возможностями здоровья», 423570, Республика Татарстан, Нижнекамский муниципальный район, г.Нижнекамск, ул.Баки Урманче, д.3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641844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64184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761229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76122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 муниципальный 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расноключинская средняя общеобразовательная школа», 423552, Республика Татарстан, Нижнекамский муниципальный район, Красноключинское СП, пос.Крас-ный Ключ, ул.Советская, д.17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641345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6413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094230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09423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яя общеобразовательная школа                  № 28», 423570, Республика Татарстан, Нижнекамский муниципальный район, г.Нижнекамск, пр.Ми-ра, д.4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641369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64136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427579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42757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яя общеобразовательная школа № 26 с углубленным изучением отдельных предметов», 423570, Республика Татарстан, Нижнекамский муниципальный район, г.Нижнекамск, пр.Шин-ников, д.25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755694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75569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503796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50379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армалинская средняя общеобразовательная школа», 423598, Республика Татарстан, Нижнекамский муниципальный район, с.Карма-лы, ул.Пролетарская, д.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56779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5677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378528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37852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ОУ «Верхнечелнинская средняя общеобразовательная школа», 423558, Республика Татарстан, Нижнекамский муниципальный район,  с.Верх-ние Челны, ул.Моло-дежная д.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776593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77659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851062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85106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шешмин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ОУ «Екатерининская основная общеобразовательная школа», 423196, Республика Татарстан, Новошешминский муниципальный район, с.Сло-бода Екатерининская, ул.Центральная, д.4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,867786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,8677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24519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245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шешмин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ОУ «Архангельская основная общеобразовательная школа», 423182, Республика Татарстан, Новошешминский муниципальный район, с.Сло-бода Архангельская, ул.М.Горького, д.1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305386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3053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870257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8702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шешмин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ОУ «Утяшкинская основная общеобразовательная школа», 423186, Республика Татарстан, Новошешминский муниципальный район, с.Та-</w:t>
            </w:r>
            <w:r>
              <w:rPr>
                <w:rFonts w:cs="Times New Roman" w:ascii="Times New Roman" w:hAnsi="Times New Roman"/>
                <w:spacing w:val="-4"/>
              </w:rPr>
              <w:t>тарское Утяшкино, ул.Цен-</w:t>
            </w:r>
            <w:r>
              <w:rPr>
                <w:rFonts w:cs="Times New Roman" w:ascii="Times New Roman" w:hAnsi="Times New Roman"/>
              </w:rPr>
              <w:t>тральная, д.3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227153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22715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,15143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,15143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т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редняя общеобразовательная школа № 1» г.Нурлат, 423040, Республика Татарстан, Нурлатский муниципальный район, г.Нурлат, ул.Гиматди-нова, д.8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052157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05215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034772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03477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т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Тимерликовская основная общеобразовательная школа им.Героя Советского Союза Козлова Николая Андреевича», 423017, Республика Татарстан, Нурлатский муниципальный район, с.Чувашский Тимерлек, ул.Центральная, д.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195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195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013040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01304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т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Нурлатская гимназия имени Героя Советского Союза Михаила Егоровича Сергеева», 423040, Республика Татарстан, Нурлатский муниципальный район, г.Нурлат, ул.Нурлатская, д.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34648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346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,23098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,2309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т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Якушкинская средняя общеобразовательная школа», 423021, Республика Татарстан, Нурлатский муниципальный район, с.Якушкино, ул.Школьная, д.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707688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70768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80512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8051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т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Мамыковская средняя общеобразовательная школа», 423024, Республика Татарстан, Нурлатский муниципальный район, с.Мамыково, ул.Тельмана, д.6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651820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651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767880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7678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о-Слобод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бно-Слобод-ская гимназия № 1», 422650, Республика Татарстан, Рыбно-Слобод-ский муниципальный район, пгт.Рыбная Слобода, ул.Ленина, д.42Б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2508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25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6167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6167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олгарская средняя общеобразовательная школа № 1 с углубленным изучением отдельных предметов», 422840, Республика Татарстан, Спасский муниципальный район, г.Болгар, ул.Октябрь-ская, д.5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811193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81119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874129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8741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Трехозерская средняя общеобразовательная школа», 422845, Республика Татарстан, Спасский муниципальный район, с.Три Озера, ул.Школьная, д.11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876787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87678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84525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8452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шан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Шешминская основная общеобразовательная школа», 423104, Республика Татарстан, Черемшанский муниципальный район, с.Шеш-минская Крепость, ул.Школьная, д.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33983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3398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559892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55989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шан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Черемшанский лицей», 423100, Республика Татарстан, Черемшанский муниципальный район, с.Черемшан, ул.Шешминская, д.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23537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2353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015692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0156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зин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таро-Урус-синская средняя общеобразовательная школа», 423960, Республика Татарстан, Ютазинский муниципальный район, с.Старые Уруссу, ул.Со-ветская, д.45Б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555206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555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036804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03680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зин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Уруссинская средняя общеобразовательная школа № 3», 423950, Республика Татарстан, Ютазинский муниципальный район, пгт.Уруссу, ул.Пушкина, д.22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61739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6173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078261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07826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зин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Дым-Тамакская основная общеобразовательная школа, 423955, Республика Татарстан, Ютазинский муниципальный район, с.Дым-Тамак, ул.Новая, д.4Е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888307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8883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925538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92553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зин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ОУ «Уруссинская школа-интернат для детей </w:t>
              <w:br/>
              <w:t xml:space="preserve">с ограниченными воз-можностями здоровья», 423950, Республика Татарстан, Ютазинский </w:t>
              <w:br/>
              <w:t>муниципальный район, пгт.Уруссу, ул.Пушкина, д.5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04086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0408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360577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360577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зин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аразерикская средняя общеобразовательная школа  им.Галима Вильданова», 423965, Республика Татарстан, Ютазинский муниципальный район, с.Старый Каразерик, ул.Тукая, д.2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,96646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,966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97764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97764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Лицей № 131» Вахитовского района г.Казани, 420012, Республика Татарстан, г.Казань, ул.Бутлерова, д.5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37692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3769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917952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91795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ОУ «Средняя общеобразовательная школа № 173» Приволжского района г.Казани, 420129, Республика Татарстан, г.Казань, пос.Салмачи, ул.Мира, д.2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19583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1958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279722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27972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Гимназия № 18 с татарским языком обучения» Приволжского рай- она г.Казани, 420141, Республика Татарстан, г.Ка-зань, ул.Кул Гали, д.1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1180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11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745367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745367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3 833,889557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833,88955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2 300,333733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300,33373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33,555823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33,55582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Кабинета Министров Республики Татарстан от 06.03.2023 № 571-р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метьев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</w:rPr>
              <w:t>Гимназия № 1 им.Р.Фахретдина» г.Аль-метьевска, 423455, Республика Татарстан, Альметьевский муниципальный район, г.Альметьевск, ул.Ленина, д.12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доль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Раифская средняя общеобразовательная школа», 422538, Республика Татарстан, Зеленодольский муниципальный район, с.Бело-Безводное, ул.Юбилейная, д.1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укмор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БОУ «Средняя общеобразовательная школа им.Г.Г.Гарифуллина с.Ядыгерь», 422124, Республика Татарстан, Кукморский муниципальный  </w:t>
            </w: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район, с.Ядыгерь, ул.Школь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ная, д.11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22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014733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01473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укморский му-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БОУ «Гимназия с.Боль-шой Сардек им.К.Ф.Ша-кирова», 422103, Республика Татарстан, Кукморский муниципальный район, с.Большой Сардек, ул.Школьная, д.11 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дыш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БОУ «Пристань-Бер-сутская основная общеобразовательная школа», 422185, Республика Татарстан, Мамадышский муниципальный район, с.Берсут, ул.Береговая, д.22А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566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56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377333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37733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дыш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БОУ для детей дошкольного и младшего школьного возраста «Пятилетская начальная школа-детский сад», 422180, Республика Татарстан, Мамадышский муниципальный район, п.совхоза «Пятилетка», ул.Садовая, д.2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8216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82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8810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8810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БОУ «Средняя общеобразовательная школа </w:t>
              <w:br/>
              <w:t>№ 7», 423584, Республика Татарстан, Нижнекамский муниципальный район, г.Нижнекамск, ул.Бызова, д.18Б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353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35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356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356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камский муниципальный район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БОУ «Средняя общеобразовательная школа </w:t>
              <w:br/>
              <w:t>№ 21», 423584, Республика Татарстан, Нижнекамский муниципальный район, г.Нижнекамск, ул.Му-радьяна, д.18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353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35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356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356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бережные Чел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БОУ «Средняя общеобразовательная школа </w:t>
              <w:br/>
              <w:t>№ 43», 423825, Республика Татарстан, г.Набе-режные Челны, пр.Чул-ман, д.112 (48/14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бережные Чел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БОУ «Средняя общеобразовательная школа </w:t>
              <w:br/>
              <w:t>№ 44 с углубленным изучением отдельных предметов», 423803, Республика Татарстан, г.Набе-режные Челны, б-р Бумажников, д.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бережные Чел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ОУ г.Набережные Челны  «Лицей-интернат № 84 имени Гали Акыша», 423812, Республика Татарстан, г.Набережные Челны, пр.Московский, д.1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бережные Чел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ОУ г.Набережные Челны  «Кадетская школа № 49», 423826, Республика Татарстан, г.Набе-режные Челны, пр.Чул-ман, д.13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бережные Чел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БОУ «Средняя общеобразовательная школа </w:t>
              <w:br/>
              <w:t>№ 52», 423827, Республика Татарстан, г.Набе-режные Челны, б-р Автомобилестроителей, д.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бережные Чел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ОУ г.Набережные Челны  «Средняя общеобразовательная школа № 56», 423822, Республика Татарстан, г.Набереж-ные Челны, ул.Нарима-нова, д.4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бережные Чел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ОУ г.Набережные Челны  «Средняя общеобразовательная школа № 48», 423810, Республика Татарстан, г.Набереж-ные Челны, пр.им.Вахи-това, д.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САиЖКХ РТ, ГК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Гимназия № 6» Приволжского района г.Казани, 420139, Республика Татарстан, г.Казань, ул.Ю.Фучика, д.2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редняя общеобразовательная школа с углубленным изучением отдельных предметов № 62» Авиастроительного района г.Казани, 420127, Республика Татарстан, г.Казань, ул.Симонова, д.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Гимназия № 155 с татарским языком обучения» Ново-Савиновского района г.Казани, 420126, Республика Татарстан, г.Казань, ул.Четаева, д.2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редняя общеобразовательная русско-татарская школа № 150» Приволжского района г.Казани, 420138, Республика Татарстан, г.Казань, ул.Дубравная, д.4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Средняя общеобразовательная школа </w:t>
              <w:br/>
              <w:t>№ 98 (татарско-русская)» Вахитовского района г.Казани, 420097, Республика Татарстан, г.Казань, ул.А.Еники, д.2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Средняя общеобразовательная школа </w:t>
              <w:br/>
              <w:t>№ 170 с углубленным изучением отдельных предметов» Ново-Сави-новского района г.Ка-зани, 420136, Республика Татарстан, г.Казань, ул.Ф.Амирхана, д.11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Средняя общеобразовательная школа </w:t>
              <w:br/>
              <w:t>№ 88» Приволжского района г.Казани, 420059, Республика Татарстан, г.Ка-зань, ул.Ботаническая, д.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Средняя общеобразовательная школа </w:t>
              <w:br/>
              <w:t>№ 132 с углубленным изучением иностранных языков» Ново-Савинов-ского района г.Казани, 420132, Республика Татарстан, г.Казань, ул.Ф.Амирхана, д.28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Лицей № 83 – Центр образования» Приволжского района г.Ка-зани, 420110, Республика Татарстан, г.Казань, ул.Братьев Касимовых, д.6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Средняя общеобразовательная школа </w:t>
              <w:br/>
              <w:t>№ 85 с углубленным изучением отдельных предметов» Ново-Савинов-ского района г.Казани, 420133, Республика Татарстан, г.Казань, пр.Яма-шева, д.100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Гимназия № 19» Приволжского района г.Казани, 420138, Республика Татарстан, г.Казань, ул.Проспект Победы, д.4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редняя общеобразовательная татарско-русская школа № 80 с углубленным изучением отдельных предметов имени Каюма Насыри» Вахитовского района г.Казани, 420021, Республика Татарстан, г.Казань, ул.Татарстан, д.4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Средняя общеобразовательная школа </w:t>
              <w:br/>
              <w:t>№ 82 с углубленным изучением отдельных предметов им.Р.Г.Хасановой»  Приволжского района г.Казани, 420049, Республика Татарстан, г.Казань, ул.Качалова, д.10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Татаро-англий-ская гимназия № 16» Приволжского района г.Ка-зани, 420138, Республика Татарстан, г.Казань, ул.Дубравная, д.51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редняя общеобразовательная русско-татарская школа № 103» Ново-Савиновского рай-она г.Казани, 420132, Республика Татарстан, г.Ка-зань, ул.Адоратского, д.41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зан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Средняя общеобразовательная школа </w:t>
              <w:br/>
              <w:t>№ 60» Авиастроительного района г.Казани, 420098, Республика Татарстан, г.Казань, ул.Граничная, д.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АиЖКХ РТ, Г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СУ 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742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034,688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034,688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20,813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20,813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13,875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13,875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сокращен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КУ «ГИСУ РТ» – государственное казенное учреждение «Главное инвестиционно-строительное управление Республики Татарстан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КФУ – Казанский (Приволжский) Федеральный Университет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ОУ – муниципальное автономное общеобразовательное учреждени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МБОУ – муниципальное бюджетное общеобразовательное учрежде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АиЖКХ  РТ – Министерство строительства, архитектуры и жилищно-коммунального хозяйства Республики Татарстан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– сельское посел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9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писок использованных сокращений – на стр.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42:00Z</dcterms:created>
  <dc:creator>Шарафутдинова</dc:creator>
  <dc:description/>
  <cp:keywords/>
  <dc:language>en-US</dc:language>
  <cp:lastModifiedBy>Нуруллина З.К.</cp:lastModifiedBy>
  <cp:lastPrinted>2022-06-27T15:36:00Z</cp:lastPrinted>
  <dcterms:modified xsi:type="dcterms:W3CDTF">2023-06-05T09:55:00Z</dcterms:modified>
  <cp:revision>3</cp:revision>
  <dc:subject/>
  <dc:title/>
</cp:coreProperties>
</file>